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Oprava, doplnění a maintenance stávající technologické HW infrastruktury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6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II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30. 1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V zadávací dokumentaci Příloha č. 6 kap. 3.1.4.5 „Dohled a monitoring infrastruktury“ je zmíněn dohledový nástroj DCMP (Data Center Management Portal)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Může zadavatel dodat seznam všech aktuálně používaných monitorovacích produktů a jejich modulů, vč. výrobce a konkrétního využití v prostředí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požaduje v souladu s kapitolou 3.1.4.5 </w:t>
      </w:r>
      <w:r>
        <w:rPr>
          <w:rFonts w:cs="Arial" w:ascii="Arial" w:hAnsi="Arial"/>
          <w:bCs/>
          <w:iCs/>
          <w:sz w:val="20"/>
          <w:szCs w:val="20"/>
        </w:rPr>
        <w:t xml:space="preserve">přílohy zadávací dokumentace č. 6 – Funkční a technické požadavky </w:t>
      </w:r>
      <w:r>
        <w:rPr>
          <w:rFonts w:cs="Arial" w:ascii="Arial" w:hAnsi="Arial"/>
          <w:sz w:val="20"/>
          <w:szCs w:val="20"/>
          <w:lang w:eastAsia="en-US" w:bidi="en-US"/>
        </w:rPr>
        <w:t>„</w:t>
      </w:r>
      <w:r>
        <w:rPr>
          <w:rFonts w:cs="Arial" w:ascii="Arial" w:hAnsi="Arial"/>
          <w:i/>
          <w:sz w:val="20"/>
          <w:szCs w:val="20"/>
          <w:lang w:eastAsia="en-US" w:bidi="en-US"/>
        </w:rPr>
        <w:t>připojení nových, stávajících a přemisťovaných zařízení do dohledového systému Uchazeče, kterým bude zajišťovat správu a provisioning diskové a serverové infrastruktury. Informace z dohledového systému Uchazeče budou prezentovány do Service Desku Zadavatele</w:t>
      </w:r>
      <w:r>
        <w:rPr>
          <w:rFonts w:cs="Arial" w:ascii="Arial" w:hAnsi="Arial"/>
          <w:sz w:val="20"/>
          <w:szCs w:val="20"/>
          <w:lang w:eastAsia="en-US" w:bidi="en-US"/>
        </w:rPr>
        <w:t>“. Vzhledem k uvedenému požadavku považuje Zadavatel informace o aktuálně používaných monitorovacích produktech a jejich modulech za irelevantní a nebude je tak dodavatelům poskytovat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z č. 2: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požaduje, mimo jiné, určení ceny implementace monitoringu. Může zadavatel jako podklad poskytnout celkový počet současně dohledovaných zařízení a služeb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odkazuje na přílohu zadávací dokumentace č. 6 – </w:t>
      </w:r>
      <w:r>
        <w:rPr>
          <w:rFonts w:cs="Arial" w:ascii="Arial" w:hAnsi="Arial"/>
          <w:bCs/>
          <w:iCs/>
          <w:sz w:val="20"/>
          <w:szCs w:val="20"/>
        </w:rPr>
        <w:t>Funkční a technické požadavky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, zejména tabulku č. 5 </w:t>
      </w:r>
      <w:r>
        <w:rPr>
          <w:rFonts w:cs="Arial" w:ascii="Arial" w:hAnsi="Arial"/>
          <w:sz w:val="20"/>
          <w:szCs w:val="20"/>
          <w:lang w:eastAsia="ja-JP"/>
        </w:rPr>
        <w:t>Seznam podporované Infrastruktury,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ve které je uvedena stávající technologická HW infrastruktura, ze které lze s dostatečnou přesností stanovit počet dohledovaných zařízení a služeb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3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V zadávací dokumentaci Příloha č. 6 kap. 3.1.4.5 „Dohled a monitoring infrastruktury“ je, mimo jiné, uveden požadavek na prezentování informací z dohledového systému Uchazeče do Service Desku Zadavatele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Pro vytvoření návrhu napojení a určení pracnosti prosíme o informaci, na jakém SW Zadavatel v současnosti Service Desk provozuje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v současné době používá aplikaci HelpDesk od společnosti SKILL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4:</w:t>
      </w:r>
      <w:bookmarkStart w:id="0" w:name="_GoBack"/>
      <w:bookmarkEnd w:id="0"/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V zadávací dokumentaci Příloha č. 6 kap. 2.1 „RDC“ je představen pojem RDC jako redesignované datové centrum MPSV, které má logickou třívrstvou architekturu se zajištěnou HA dostupností. Zároveň, před výše zmíněnou kapitolou Přílohy č. 6 je uveden Obr č. 1 – Schema stávajícího stavu. Na tomto obrázku je ale jako RDC označena ikona serverů pouze v Aplikační a prezentační vrstvě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>Pro potřeby plnění požadavků zadávací dokumentace prosíme o jednoznačnou specifikaci prostředí RDC a jeho vztah k DC Na Poříčním právu a DC Sokolovská a i v oblasti jednotlivých vrstev (Aplikační a prezentační, databázové, vrstvy pro ukládání dat)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Obrázek č 1 Schema stávajícího stavu uvedený v příloze zadávací dokumentace č. 6 - </w:t>
      </w:r>
      <w:r>
        <w:rPr>
          <w:rFonts w:cs="Arial" w:ascii="Arial" w:hAnsi="Arial"/>
          <w:bCs/>
          <w:iCs/>
          <w:sz w:val="20"/>
          <w:szCs w:val="20"/>
        </w:rPr>
        <w:t>Funkční a technické požadavky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popisuje pouze obecně stávající stav. Kapitola 2.1 přílohy zadávací dokumentace č. 6 - </w:t>
      </w:r>
      <w:r>
        <w:rPr>
          <w:rFonts w:cs="Arial" w:ascii="Arial" w:hAnsi="Arial"/>
          <w:bCs/>
          <w:iCs/>
          <w:sz w:val="20"/>
          <w:szCs w:val="20"/>
        </w:rPr>
        <w:t>Funkční a technické požadavky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upřesňuje prostředí RDC. Uvedené informace o RDC jsou plně dostačující pro účely zpracování nabídky uchazečem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5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V zadávací dokumentaci Příloha č. 6 kap. 1 „Základní požadavky“ je mimo jiné uvedeno, že předmětem plnění je </w:t>
      </w:r>
      <w:r>
        <w:rPr>
          <w:rFonts w:cs="Arial" w:ascii="Arial" w:hAnsi="Arial"/>
          <w:i/>
          <w:sz w:val="20"/>
          <w:szCs w:val="20"/>
          <w:lang w:eastAsia="en-US" w:bidi="en-US"/>
        </w:rPr>
        <w:t>poskytování služeb servisní, technické a systémové podpory stávající a dodávané infrastruktury.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Naším předpokladem je, že stávající technologická HW infrastruktura je kompletně definována tabulkou č. 5 v kapitole 3.2 Přílohy č. 6 zadávací dokumentace. V katalogovém listu KS1.1 (Podpora provozu) je však mimo jiné v sekci Řešení incidentů uvedeno, že </w:t>
      </w:r>
      <w:r>
        <w:rPr>
          <w:rFonts w:cs="Arial" w:ascii="Arial" w:hAnsi="Arial"/>
          <w:i/>
          <w:sz w:val="20"/>
          <w:szCs w:val="20"/>
          <w:lang w:eastAsia="en-US" w:bidi="en-US"/>
        </w:rPr>
        <w:t>„Řešení Incidentů se vztahuje na všechny technologické části dané logické části. Opravy chyb se vztahují i na HW a SW třetích stran, který je nedílnou součástí plnění.“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a dále v sekci kontrola logů je uveden zálohovací SW nástroj zadavatele  - Data Protector, který není součástí výše zmíněné tabulky č. 5. 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Rovněž v KS1.1, sekci Správa prostředí, je uvedeno, že: </w:t>
      </w:r>
      <w:r>
        <w:rPr>
          <w:rFonts w:cs="Arial" w:ascii="Arial" w:hAnsi="Arial"/>
          <w:i/>
          <w:sz w:val="20"/>
          <w:szCs w:val="20"/>
          <w:lang w:eastAsia="en-US" w:bidi="en-US"/>
        </w:rPr>
        <w:t xml:space="preserve">“Správa prostředí” zahrnuje dílčí činnosti související se správou prostředí  a všech jeho vrstev. Uchazeč vykonává sám prostřednictvím vlastních pracovníků. Uchazeč tuto činnost vykonává na všech požadovaných prostředích Zadavatele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 xml:space="preserve">Prostředí zadavatele tvoří následující vrstvy: </w:t>
      </w:r>
    </w:p>
    <w:p>
      <w:pPr>
        <w:pStyle w:val="Normal"/>
        <w:numPr>
          <w:ilvl w:val="0"/>
          <w:numId w:val="3"/>
        </w:numPr>
        <w:spacing w:lineRule="atLeast" w:line="320" w:before="120" w:after="12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aplikační a prezentační vrstvy,</w:t>
      </w:r>
    </w:p>
    <w:p>
      <w:pPr>
        <w:pStyle w:val="Normal"/>
        <w:numPr>
          <w:ilvl w:val="0"/>
          <w:numId w:val="3"/>
        </w:numPr>
        <w:spacing w:lineRule="atLeast" w:line="320" w:before="120" w:after="12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databázové vrstvy,</w:t>
      </w:r>
    </w:p>
    <w:p>
      <w:pPr>
        <w:pStyle w:val="Normal"/>
        <w:numPr>
          <w:ilvl w:val="0"/>
          <w:numId w:val="3"/>
        </w:numPr>
        <w:spacing w:lineRule="atLeast" w:line="320"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vrstvy pro ukládání dat.“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>Není zřejmé, na jaké HW a SW komponenty (zda např. i na OS a databázový SW) stávající infrastruktury a v jakém počtu se vztahují služby všech komponent Provozní podpory S1. Může zadavatel poskytnout detailní popis HW a SW komponent stávající infrastruktury, na které se služby Provozní podpory S1 vztahují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Popis komponent je uveden v příloze zadávací dokumentace č. 6 - </w:t>
      </w:r>
      <w:r>
        <w:rPr>
          <w:rFonts w:cs="Arial" w:ascii="Arial" w:hAnsi="Arial"/>
          <w:bCs/>
          <w:iCs/>
          <w:sz w:val="20"/>
          <w:szCs w:val="20"/>
        </w:rPr>
        <w:t>Funkční a technické požadavky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, zejména v Tabulce č. 5 </w:t>
      </w:r>
      <w:r>
        <w:rPr>
          <w:rFonts w:cs="Arial" w:ascii="Arial" w:hAnsi="Arial"/>
          <w:sz w:val="20"/>
          <w:szCs w:val="20"/>
          <w:lang w:eastAsia="ja-JP"/>
        </w:rPr>
        <w:t>Seznam podporované Infrastruktury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. Zadavatel dále uvádí, že uvedenou přílohu zadávací dokumentace č. 6 - </w:t>
      </w:r>
      <w:r>
        <w:rPr>
          <w:rFonts w:cs="Arial" w:ascii="Arial" w:hAnsi="Arial"/>
          <w:bCs/>
          <w:iCs/>
          <w:sz w:val="20"/>
          <w:szCs w:val="20"/>
        </w:rPr>
        <w:t xml:space="preserve">Funkční a technické požadavky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je třeba chápat jako celek, tedy včetně všech uvedených SW komponent. Uchazečem uvedený SW HP DataProtector  nebo DCMP do požadované podpory patří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>Součástí provozní podpory je i HW a SW třetích stran, který bude nedílnou součástí plnění uchazeče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6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ké typy technologie a v jakém objemu jsou předmětem de-instalace dle kapitoly  3.1.4.1 „Instalace“ Přílohy č. 6 zadávací dokumentace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Požadavek na De-instalaci vyřazených technologií a bezpečný výmaz dat z rušených zařízení se týká současného HW, který bude obměněn v rámci kapitoly 3.1 přílohy zadávací dokumentace č. 6 - </w:t>
      </w:r>
      <w:r>
        <w:rPr>
          <w:rFonts w:cs="Arial" w:ascii="Arial" w:hAnsi="Arial"/>
          <w:bCs/>
          <w:iCs/>
          <w:sz w:val="20"/>
          <w:szCs w:val="20"/>
        </w:rPr>
        <w:t>Funkční a technické požadavky</w:t>
      </w:r>
      <w:r>
        <w:rPr>
          <w:rFonts w:cs="Arial" w:ascii="Arial" w:hAnsi="Arial"/>
          <w:sz w:val="20"/>
          <w:szCs w:val="20"/>
          <w:lang w:eastAsia="en-US" w:bidi="en-US"/>
        </w:rPr>
        <w:t>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7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V kapitole 3.1.3 „Obnova HW na pracovištích“ Přílohy č. 6 zadávací dokumentace se uvádí </w:t>
      </w:r>
      <w:r>
        <w:rPr>
          <w:rFonts w:cs="Arial" w:ascii="Arial" w:hAnsi="Arial"/>
          <w:i/>
          <w:sz w:val="20"/>
          <w:szCs w:val="20"/>
          <w:lang w:eastAsia="en-US" w:bidi="en-US"/>
        </w:rPr>
        <w:t>„Součástí realizace je dodávka na pracoviště, zapojení do infrastruktury zadavatele, včetně integrace, konfigurace a instalace do úrovně virtualizační vrstvy.“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Je v tomto případě požadována instalace virtualizační vrstvy od uchazeče (tedy včetně virtualizační vrstvy), nebo uchazeč v tomto případě instalaci virtualizační vrstvy neprovádí? V případě, že uchazeč provádí instalaci, uveďte prosím požadovaný typ virtualizačního produktu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Uchazeč provádí instalaci včetně virtualizační vrstvy v souladu s kapitolou 3.1.4 přílohy zadávací dokumentace č. 6 - </w:t>
      </w:r>
      <w:r>
        <w:rPr>
          <w:rFonts w:cs="Arial" w:ascii="Arial" w:hAnsi="Arial"/>
          <w:bCs/>
          <w:iCs/>
          <w:sz w:val="20"/>
          <w:szCs w:val="20"/>
        </w:rPr>
        <w:t>Funkční a technické požadavky,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kde je tento požadavek v rámci Implementace uveden. Zadavatel bude využívat v souladu s kap. 3.1.3.1 výše uvedené přílohy zadávací dokumentace virtualizační platformy  Hyper-V nebo VmWare ESXi. Rozhodnutí o jednotlivých lokalitách a použité virtualizační platformě, podle konkrétních potřeb a vhodnosti pro jednotlivé lokality, bude zadavatelem učiněno nejpozději v rámci Technického projektu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8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Kolik lokalit představuje dodání nových serverů v počtu 80 ks, dle kapitoly 3.1.3 „Obnova HW na pracovištích“ Přílohy č. 6 zadávací dokumentace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dání nových serverů se týká 80 lokalit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highlight w:val="lightGray"/>
          <w:lang w:eastAsia="en-US" w:bidi="en-US"/>
        </w:rPr>
      </w:pPr>
      <w:r>
        <w:rPr>
          <w:rFonts w:cs="Arial" w:ascii="Arial" w:hAnsi="Arial"/>
          <w:b/>
          <w:sz w:val="20"/>
          <w:szCs w:val="20"/>
        </w:rPr>
        <w:t>Dotaz č. 9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V zadávací dokumentaci Příloha č. 6 kap. 3.1.4.2 „Vrstva pro ukládání dat“ je uveden požadavek </w:t>
      </w:r>
      <w:r>
        <w:rPr>
          <w:rFonts w:cs="Arial" w:ascii="Arial" w:hAnsi="Arial"/>
          <w:i/>
          <w:sz w:val="20"/>
          <w:szCs w:val="20"/>
          <w:lang w:eastAsia="en-US" w:bidi="en-US"/>
        </w:rPr>
        <w:t>„Nastavení a ověření funkčnosti replikace mezi diskovými poli“.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Může zadavatel specifikovat, jakých diskových polí se tento požadavek týká? K tomuto ještě uvádíme, že v požadovaných parametrech diskových polí poptávaných dle zadávací dokumentace Příloha č. 6 kap. 3.1.2 je v Tabulce č. 2 bod 14 uvedeno, že replikace svazků mezi diskovými poli není požadována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>Nastavení a ověření replikace mezi diskovými poli se netýká poptávaných diskových polí, ale polí v současné době provozovaných, tedy těch uvedených v tabulce č. 5</w:t>
      </w:r>
      <w:r>
        <w:rPr>
          <w:rFonts w:cs="Arial" w:ascii="Arial" w:hAnsi="Arial"/>
          <w:sz w:val="20"/>
          <w:szCs w:val="20"/>
          <w:lang w:eastAsia="ja-JP"/>
        </w:rPr>
        <w:t xml:space="preserve"> Seznam podporované Infrastruktury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přílohy zadávací dokumentace č. 6 - </w:t>
      </w:r>
      <w:r>
        <w:rPr>
          <w:rFonts w:cs="Arial" w:ascii="Arial" w:hAnsi="Arial"/>
          <w:bCs/>
          <w:iCs/>
          <w:sz w:val="20"/>
          <w:szCs w:val="20"/>
        </w:rPr>
        <w:t>Funkční a technické požadavky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10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V zadávací dokumentaci Příloha č. 6 kap. 3.1.4.2 „Vrstva pro ukládání dat“ jsou uvedeny požadavky </w:t>
      </w:r>
      <w:r>
        <w:rPr>
          <w:rFonts w:cs="Arial" w:ascii="Arial" w:hAnsi="Arial"/>
          <w:i/>
          <w:sz w:val="20"/>
          <w:szCs w:val="20"/>
          <w:lang w:eastAsia="en-US" w:bidi="en-US"/>
        </w:rPr>
        <w:t>„Nastavení a ověření funkčnosti replikace mezi diskovými poli“ a  „Nastavení a ověření replikace mezi diskovými poli XP9500 (Na Poříčním právu) a XP24000 (Sokolovská)“.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Může zadavatel potvrdit, že licence potřebné pro replikaci diskových polí zajistí z vlastních zdrojů a nejsou tedy předmětem této veřejné zakázky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Licence potřebné pro replikaci diskových polí uvedených v dotazu nejsou předmětem této veřejné zakázky.</w:t>
      </w:r>
    </w:p>
    <w:p>
      <w:pPr>
        <w:pStyle w:val="Normal"/>
        <w:spacing w:lineRule="exact" w:line="320" w:before="120" w:after="120"/>
        <w:rPr>
          <w:rFonts w:ascii="Arial" w:hAnsi="Arial" w:cs="Arial"/>
          <w:sz w:val="20"/>
          <w:szCs w:val="20"/>
          <w:highlight w:val="lightGray"/>
          <w:lang w:eastAsia="en-US" w:bidi="en-US"/>
        </w:rPr>
      </w:pPr>
      <w:r>
        <w:rPr>
          <w:rFonts w:cs="Arial" w:ascii="Arial" w:hAnsi="Arial"/>
          <w:sz w:val="20"/>
          <w:szCs w:val="20"/>
          <w:highlight w:val="lightGray"/>
          <w:lang w:eastAsia="en-US" w:bidi="en-US"/>
        </w:rPr>
      </w:r>
    </w:p>
    <w:p>
      <w:pPr>
        <w:pStyle w:val="Normal"/>
        <w:rPr>
          <w:rFonts w:ascii="Arial" w:hAnsi="Arial" w:cs="Arial"/>
          <w:sz w:val="20"/>
          <w:szCs w:val="20"/>
          <w:highlight w:val="lightGray"/>
          <w:lang w:eastAsia="en-US" w:bidi="en-US"/>
        </w:rPr>
      </w:pPr>
      <w:r>
        <w:rPr>
          <w:rFonts w:cs="Arial" w:ascii="Arial" w:hAnsi="Arial"/>
          <w:sz w:val="20"/>
          <w:szCs w:val="20"/>
          <w:highlight w:val="lightGray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5. 2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roid San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Droid Sans;Times New Roman" w:hAnsi="Droid Sans;Times New Roman" w:eastAsia="MS Mincho;ＭＳ 明朝" w:cs="Droid Sans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Courier New" w:hAnsi="Courier New" w:eastAsia="Times New Roman" w:cs="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2">
    <w:name w:val="WW8Num15z2"/>
    <w:qFormat/>
    <w:rPr>
      <w:rFonts w:ascii="Courier New" w:hAnsi="Courier New" w:eastAsia="Times New Roman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SimSun;宋体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7z0">
    <w:name w:val="WW8Num27z0"/>
    <w:qFormat/>
    <w:rPr>
      <w:rFonts w:ascii="Arial" w:hAnsi="Arial" w:cs="Arial"/>
      <w:sz w:val="20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7">
    <w:name w:val="WW8Num30z7"/>
    <w:qFormat/>
    <w:rPr>
      <w:rFonts w:cs="Times New Roman"/>
    </w:rPr>
  </w:style>
  <w:style w:type="character" w:styleId="WW8Num30z8">
    <w:name w:val="WW8Num30z8"/>
    <w:qFormat/>
    <w:rPr>
      <w:rFonts w:cs="Times New Roman"/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37:00Z</dcterms:created>
  <dc:creator>Kettner;Košťálová</dc:creator>
  <dc:description/>
  <cp:keywords/>
  <dc:language>en-US</dc:language>
  <cp:lastModifiedBy>Najmanová Alena Ing. (MPSV)</cp:lastModifiedBy>
  <cp:lastPrinted>2015-02-05T16:17:00Z</cp:lastPrinted>
  <dcterms:modified xsi:type="dcterms:W3CDTF">2015-02-05T15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